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4.06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4.06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3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май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6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8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6-04T15:22:00Z</cp:lastPrinted>
  <dcterms:modified xsi:type="dcterms:W3CDTF">2024-06-04T09:25:00Z</dcterms:modified>
  <cp:revision>163</cp:revision>
  <dc:subject/>
  <dc:title>Российская Федерация                                                                  Начальнику экономического отдела</dc:title>
</cp:coreProperties>
</file>