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.12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.12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7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нояб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12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4-12-02T09:45:00Z</dcterms:modified>
  <cp:revision>174</cp:revision>
  <dc:subject/>
  <dc:title>Российская Федерация                                                                  Начальнику экономического отдела</dc:title>
</cp:coreProperties>
</file>