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Начальнику экономического отде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191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4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харе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силькуль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46003, с. Маргенау, ул. Ленина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силькульск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ел. (38173) 46-144; 46-138; Факс (38173) 46-1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Е-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kuha@ismr.omskportal.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КПО 04205472   ОГРН 105552502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Н/КПП 5514006994 / 55140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03.05.2024 г.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02-26К/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 № _______ от 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5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оссийская Феде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438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харевского сельского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силькуль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7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46003, с. Маргенау, ул. Ленина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силькульского района 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л. (38173) 46-144; 46-138; Факс (38173) 46-1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kuha@ismr.omskportal.ru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КПО 04205472   ОГРН 105552502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Н/КПП 5514006994 / 55140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03.05.2024 г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№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02-26К/2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№ _______ от 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438" w:leader="none"/>
        </w:tabs>
        <w:jc w:val="center"/>
        <w:rPr/>
      </w:pPr>
      <w:r>
        <w:rPr/>
        <w:t>Администрации Исилькуль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/>
        <w:t>Е.Н. Мининой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показателей для мониторинга процессов развития малого предпринимательства </w:t>
      </w:r>
    </w:p>
    <w:p>
      <w:pPr>
        <w:pStyle w:val="Normal"/>
        <w:jc w:val="center"/>
        <w:rPr/>
      </w:pPr>
      <w:r>
        <w:rPr/>
        <w:t>в Кухаревском сельском поселении за апрель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4"/>
        <w:gridCol w:w="1517"/>
        <w:gridCol w:w="39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на 01.05.2024 го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/>
              <w:t>Батанова А.А. – розн. торг.;</w:t>
            </w:r>
          </w:p>
          <w:p>
            <w:pPr>
              <w:pStyle w:val="Normal"/>
              <w:rPr/>
            </w:pPr>
            <w:r>
              <w:rPr/>
              <w:t>2. Тильман П.Г. – опт. торг.;</w:t>
            </w:r>
          </w:p>
          <w:p>
            <w:pPr>
              <w:pStyle w:val="Normal"/>
              <w:rPr/>
            </w:pPr>
            <w:r>
              <w:rPr/>
              <w:t>3. Рогальский А.А. – произ-во хлеба;</w:t>
            </w:r>
          </w:p>
          <w:p>
            <w:pPr>
              <w:pStyle w:val="Normal"/>
              <w:rPr/>
            </w:pPr>
            <w:r>
              <w:rPr/>
              <w:t>4. Винс Я.В. – деревообработка;</w:t>
            </w:r>
          </w:p>
          <w:p>
            <w:pPr>
              <w:pStyle w:val="Normal"/>
              <w:rPr/>
            </w:pPr>
            <w:r>
              <w:rPr/>
              <w:t>5. Иващенко Ю.Н. - розн. торг.;</w:t>
            </w:r>
          </w:p>
          <w:p>
            <w:pPr>
              <w:pStyle w:val="Normal"/>
              <w:rPr/>
            </w:pPr>
            <w:r>
              <w:rPr/>
              <w:t>6. Хусаинова К.И. - розн. торг.;</w:t>
            </w:r>
          </w:p>
          <w:p>
            <w:pPr>
              <w:pStyle w:val="Normal"/>
              <w:rPr/>
            </w:pPr>
            <w:r>
              <w:rPr/>
              <w:t>7. Жигалова Л.М. – розн. торг.;</w:t>
            </w:r>
          </w:p>
          <w:p>
            <w:pPr>
              <w:pStyle w:val="Normal"/>
              <w:rPr/>
            </w:pPr>
            <w:r>
              <w:rPr/>
              <w:t>8.Бабаян А.А.- деревообработк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Зоммер Артем Георгие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Лупиков Сергей Александро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регистрированных с начала года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работников, занятых у субъектов малого предпринимательства, чел</w:t>
            </w:r>
            <w:r>
              <w:rPr/>
              <w:t xml:space="preserve">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65" w:leader="none"/>
                <w:tab w:val="right" w:pos="193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танова А.А. – 3,</w:t>
            </w:r>
          </w:p>
          <w:p>
            <w:pPr>
              <w:pStyle w:val="Normal"/>
              <w:rPr/>
            </w:pPr>
            <w:r>
              <w:rPr/>
              <w:t>Тильман П.Г. – 4,</w:t>
            </w:r>
          </w:p>
          <w:p>
            <w:pPr>
              <w:pStyle w:val="Normal"/>
              <w:rPr/>
            </w:pPr>
            <w:r>
              <w:rPr/>
              <w:t>Рогальский А.А. – 6,</w:t>
            </w:r>
          </w:p>
          <w:p>
            <w:pPr>
              <w:pStyle w:val="Normal"/>
              <w:rPr/>
            </w:pPr>
            <w:r>
              <w:rPr/>
              <w:t>Винс Я.В. – 0.</w:t>
            </w:r>
          </w:p>
          <w:p>
            <w:pPr>
              <w:pStyle w:val="Normal"/>
              <w:rPr/>
            </w:pPr>
            <w:r>
              <w:rPr/>
              <w:t>Иващенко Ю.Н. - 3</w:t>
            </w:r>
          </w:p>
          <w:p>
            <w:pPr>
              <w:pStyle w:val="Normal"/>
              <w:rPr/>
            </w:pPr>
            <w:r>
              <w:rPr/>
              <w:t>Хусаинов Б.Х. – 0</w:t>
            </w:r>
          </w:p>
          <w:p>
            <w:pPr>
              <w:pStyle w:val="Normal"/>
              <w:rPr/>
            </w:pPr>
            <w:r>
              <w:rPr/>
              <w:t>Жигалова Л.В. – 0</w:t>
            </w:r>
          </w:p>
          <w:p>
            <w:pPr>
              <w:pStyle w:val="Normal"/>
              <w:rPr/>
            </w:pPr>
            <w:r>
              <w:rPr/>
              <w:t>Лупиков С.А. - 0</w:t>
            </w:r>
          </w:p>
          <w:p>
            <w:pPr>
              <w:pStyle w:val="Normal"/>
              <w:rPr/>
            </w:pPr>
            <w:r>
              <w:rPr/>
              <w:t>Зоммер А.Г. – 0</w:t>
            </w:r>
          </w:p>
          <w:p>
            <w:pPr>
              <w:pStyle w:val="Normal"/>
              <w:rPr/>
            </w:pPr>
            <w:r>
              <w:rPr/>
              <w:t>Бабаян А.А.-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том числе – у индивидуальных предпринимателей, че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работников, занятых в малом бизнесе, в общей численности экономически активного населения, 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 %</w:t>
            </w:r>
          </w:p>
          <w:p>
            <w:pPr>
              <w:pStyle w:val="Normal"/>
              <w:jc w:val="center"/>
              <w:rPr/>
            </w:pPr>
            <w:r>
              <w:rPr/>
              <w:t>16 / 108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отгруженной продукции собственного производства субъектами малого предпринимательства, тыс. руб</w:t>
            </w:r>
            <w:r>
              <w:rPr/>
              <w:t>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>13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  <w:r>
              <w:rPr>
                <w:color w:val="000000"/>
              </w:rPr>
              <w:t>- Тильман П.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- Винс Я.В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80</w:t>
            </w:r>
            <w:r>
              <w:rPr>
                <w:color w:val="000000"/>
              </w:rPr>
              <w:t xml:space="preserve"> – Рогальский А.А.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отгруженной продукции собственного производства субъектами малого предпринимательства в общем объеме отгруженной продукции,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еднемесячная заработная плата работников, занятых у субъектов малого предпринимательства, руб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2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– у индивидуальных предпринимателей,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2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инвестиций в основной капитал субъектов малого предпринимательства,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еречня имущества, находящегося в муниципальной собственности, свободного от прав третьих лиц (за исключением имущественных прав субъектов малого и среднего</w:t>
            </w:r>
            <w:r>
              <w:rPr/>
              <w:t xml:space="preserve"> </w:t>
            </w:r>
            <w:r>
              <w:rPr>
                <w:b/>
              </w:rPr>
              <w:t>предпринимательства), которое может использоваться только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(далее – Перечень), (да/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объектов, включенных в Перечень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объектов, включенных в Перечень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:</w:t>
            </w:r>
          </w:p>
          <w:p>
            <w:pPr>
              <w:pStyle w:val="Normal"/>
              <w:rPr/>
            </w:pPr>
            <w:r>
              <w:rPr/>
              <w:t>- обратившихся за получением имущества из Перечня в аренду;</w:t>
            </w:r>
          </w:p>
          <w:p>
            <w:pPr>
              <w:pStyle w:val="Normal"/>
              <w:rPr/>
            </w:pPr>
            <w:r>
              <w:rPr/>
              <w:t>- получивших имущество из Перечня в аренд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имущества из Перечня, переданного в аренду субъектам малого предприниматель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ы аренды муниципального имущества на срок свыше 2-х лет, ед.</w:t>
            </w:r>
          </w:p>
          <w:p>
            <w:pPr>
              <w:pStyle w:val="Normal"/>
              <w:rPr/>
            </w:pPr>
            <w:r>
              <w:rPr/>
              <w:t>Площадь муниципального имущества, переданного в аренду субъектам малого предпринимательства на срок свыше 2 лет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обратившихся в органы местного самоуправления для реализации преимущественного права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поступили заявки на реализацию преимущественного права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воспользовавшихся преимущественным правом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реализовано преимущественное право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 рассрочки на оплату выкупаемого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 лица за рассмотрение вопросов, связанных с развитием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рограммы для поддержки развития малого предпринимательства (да/нет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финансирования программы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ные вопросы и предлагаемые пути реш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>*-примечания при необходимости приводить ниже таблицы порядковым номером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429"/>
        <w:gridCol w:w="3474"/>
      </w:tblGrid>
      <w:tr>
        <w:trPr>
          <w:trHeight w:val="1974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  <w:t>Глава Кухаревского</w:t>
              <w:tab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  <w:t xml:space="preserve"> </w:t>
            </w:r>
            <w:r>
              <w:rPr/>
              <w:t>сельского поселения</w:t>
              <w:tab/>
            </w:r>
          </w:p>
        </w:tc>
        <w:tc>
          <w:tcPr>
            <w:tcW w:w="4429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  <w:t>Е.М.Пальчик</w:t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  <w:r>
        <w:rPr>
          <w:sz w:val="18"/>
          <w:szCs w:val="18"/>
        </w:rPr>
        <w:t>Исполнитель: Александра Викторовна Кузнецова</w:t>
        <w:tab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>
          <w:sz w:val="18"/>
          <w:szCs w:val="18"/>
        </w:rPr>
        <w:t>телефон: 46 - 23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ha@ismr.omskportal.ru" TargetMode="External"/><Relationship Id="rId3" Type="http://schemas.openxmlformats.org/officeDocument/2006/relationships/hyperlink" Target="mailto:kuha@ismr.omskporta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49:00Z</dcterms:created>
  <dc:creator>user</dc:creator>
  <dc:description/>
  <cp:keywords/>
  <dc:language>en-US</dc:language>
  <cp:lastModifiedBy>kuha_220228</cp:lastModifiedBy>
  <cp:lastPrinted>2024-05-03T10:15:00Z</cp:lastPrinted>
  <dcterms:modified xsi:type="dcterms:W3CDTF">2024-05-03T04:17:00Z</dcterms:modified>
  <cp:revision>158</cp:revision>
  <dc:subject/>
  <dc:title>Российская Федерация                                                                  Начальнику экономического отдела</dc:title>
</cp:coreProperties>
</file>