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4.03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4.03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феврал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3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3-04T11:23:00Z</cp:lastPrinted>
  <dcterms:modified xsi:type="dcterms:W3CDTF">2024-03-04T05:24:00Z</dcterms:modified>
  <cp:revision>154</cp:revision>
  <dc:subject/>
  <dc:title>Российская Федерация                                                                  Начальнику экономического отдела</dc:title>
</cp:coreProperties>
</file>